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ьдесят восьм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_____ ____________ 2025 года</w:t>
      </w:r>
    </w:p>
    <w:p>
      <w:pPr>
        <w:pStyle w:val="Normal"/>
        <w:rPr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. Красноуфимс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bookmarkStart w:id="0" w:name="_Hlk192071491"/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bookmarkStart w:id="1" w:name="_Hlk192071491"/>
      <w:r>
        <w:rPr>
          <w:rFonts w:cs="Liberation Serif" w:ascii="Liberation Serif" w:hAnsi="Liberation Serif"/>
          <w:b/>
          <w:lang w:val="en-US" w:eastAsia="en-US"/>
        </w:rPr>
        <w:t>от 28.11.2024 № 47/3 «Об утверждении программы приватизации муниципальной собственности городского округа Красноуфимск на 2025 год»</w:t>
      </w:r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rFonts w:cs="Liberation Serif" w:ascii="Liberation Serif" w:hAnsi="Liberation Serif"/>
        </w:rPr>
        <w:t xml:space="preserve">Внести в Программу </w:t>
      </w:r>
      <w:r>
        <w:rPr>
          <w:rFonts w:cs="Liberation Serif" w:ascii="Liberation Serif" w:hAnsi="Liberation Serif"/>
          <w:lang w:val="en-US" w:eastAsia="en-US"/>
        </w:rPr>
        <w:t xml:space="preserve">приватизации муниципальной собственности городского округа Красноуфимск на 2025 год, утвержденную решением Думы городского округа Красноуфимск от 28.11.2024 № 47/3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Liberation Serif" w:ascii="Liberation Serif" w:hAnsi="Liberation Serif"/>
          <w:bCs/>
        </w:rPr>
        <w:tab/>
        <w:t>Главу 6 дополнить пунктом 11-14 следующего содержа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35"/>
        <w:gridCol w:w="26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. Красноуфимск, ул. Гагарина, д.6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107002:1009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3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Г. Красноуфимск, ул. Куйбышева, дом №6, литер А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106001: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1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г. Красноуфимск, коллективный сад №3, участок №26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</w:rPr>
              <w:t>66:52:0108003:2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жилое здание на земельном участк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6:52:0108003:2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1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</w:rPr>
              <w:t>го. Красноуфимск, пос. Пудлин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Древесина породы хвойные (ель, сосна) диаметр от 0,1 до 0,85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10,63 куб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ind w:left="14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________________ </w:t>
      </w:r>
      <w:r>
        <w:rPr>
          <w:rFonts w:cs="Liberation Serif" w:ascii="Liberation Serif" w:hAnsi="Liberation Serif"/>
        </w:rPr>
        <w:t>Р.Р. Гамалиев</w:t>
      </w:r>
      <w:r>
        <w:rPr/>
        <w:t xml:space="preserve">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5 года                                       «_______»______________2025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57:00Z</dcterms:created>
  <dc:creator>Карпова</dc:creator>
  <dc:description/>
  <cp:keywords/>
  <dc:language>en-US</dc:language>
  <cp:lastModifiedBy>Елена</cp:lastModifiedBy>
  <cp:lastPrinted>2025-08-19T09:44:00Z</cp:lastPrinted>
  <dcterms:modified xsi:type="dcterms:W3CDTF">2025-08-19T04:53:00Z</dcterms:modified>
  <cp:revision>7</cp:revision>
  <dc:subject/>
  <dc:title> </dc:title>
</cp:coreProperties>
</file>